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ap 1.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U_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the auth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olitecnico di Torino, CACE Technologi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olitecnico di Torino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ACE Technologi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Computer Systems Engineering Group at Lawrence Berkeley Laboratory. 4. Neither the name of the University nor of the Laboratory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Yen Yen Lim and North Dakota State University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appear on all copies and supporting documentation, the name of Carnegie Mellon not be used in advertising or publicity pertaining to distribution of the program without specific prior permission, and notice be given in supporting documentation that copying and distribution is by permission of Carnegie Mellon and Stanford University. Carnegie Mellon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The TCPdump Group" VALUE "LegalTrademarks", "" VALUE "OriginalFilename", "wpcap.dll" VALUE "ProductName", PACKAGE_NAME VALUE "ProductVersion", PACKAGE_VERSION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The TCPdump Group" VALUE "LegalTrademarks", "" VALUE "OriginalFilename", "rpcapd.exe" VALUE "ProductName", PACKAGE_NAME VALUE "ProductVersion", PACKAGE_VERSION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Carnegie Me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CPdum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ure Storag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Labedzki for Tiet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ar Alilovic, Faculty of Electrical Engineering and Computing, University of Zagre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eklet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ábor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lko Hew, SITA INC Canada, Inc &lt;;fulko.hew@sita.ae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CACE Technologies, Inc.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tsushi On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sten Landschoff &lt;;torsten@debian.org&gt; Sebastian Krahmer &lt;;krahmer@cs.uni-potsd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n\ The Regents of the University of California.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4, 1995, 1996, 1997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 Abdulkadir &lt;;autostart.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lian Andres Klode &lt;;jak@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igi Rizz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83</vt:lpwstr>
  </property>
</Properties>
</file>